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240" w:before="100" w:after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COLA ESTADUAL SENADOR FILINTO MULLER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90950" cy="35248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/>
      </w:pPr>
      <w:r>
        <w:rPr>
          <w:rFonts w:cs="Arial" w:ascii="Arial" w:hAnsi="Arial"/>
          <w:b/>
          <w:sz w:val="28"/>
          <w:szCs w:val="28"/>
        </w:rPr>
        <w:t>PROJETO INTERDISCIPLINAR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SCOA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/>
      </w:pPr>
      <w:r>
        <w:rPr>
          <w:rFonts w:cs="Arial" w:ascii="Arial" w:hAnsi="Arial"/>
          <w:b/>
          <w:sz w:val="28"/>
          <w:szCs w:val="28"/>
        </w:rPr>
        <w:t>Ivinhema - MS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ço de 2012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lineRule="auto" w:line="240" w:before="100" w:after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COLA ESTADUAL SENADOR FILINTO MULLER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90950" cy="3524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TO INTERDISCIPLINAR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SCOA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interdisciplinar desenvolvido pela professora Rivelaine Militão Ottersbach e pela Auxiliar de Coordenação Maria Aparecida Beretta e, juntamente com os demais professores regentes da Escola Estadual Senador Filinto Muller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inhema - MS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ço de 2012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MÁRIO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IDENTIFICAÇÃO ..................................................................................................... 04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JUSTIFICATIVA ....................................................................................................... 04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BJETIVOS ............................................................................................................. 04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RONOGRAMA ....................................................................................................... 05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ETODOLOGIA ...................................................................................................... 07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ONTEÚDOS............................................................................................................ 07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EGISTRO DO PROCESSO ................................................................................... 07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IVULGAÇÃO ......................................................................................................... 08</w:t>
      </w:r>
    </w:p>
    <w:p>
      <w:pPr>
        <w:pStyle w:val="Default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VALIAÇÃO ............................................................................................................ 08</w:t>
      </w:r>
      <w:r>
        <w:br w:type="page"/>
      </w:r>
    </w:p>
    <w:p>
      <w:pPr>
        <w:pStyle w:val="Default"/>
        <w:numPr>
          <w:ilvl w:val="0"/>
          <w:numId w:val="0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701" w:footer="72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IFICAÇÃO</w:t>
      </w:r>
    </w:p>
    <w:p>
      <w:pPr>
        <w:pStyle w:val="Default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tulo do Projeto: Páscoa</w:t>
      </w:r>
    </w:p>
    <w:p>
      <w:pPr>
        <w:pStyle w:val="Default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ponsáveis: Maria Aparecida Beretta e Rivelaine Militão Ottersbach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Turno: Matutino e vespertino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stituição: </w:t>
      </w:r>
      <w:r>
        <w:rPr>
          <w:rFonts w:cs="Arial" w:ascii="Arial" w:hAnsi="Arial"/>
        </w:rPr>
        <w:t>Escola Estadual Senador Filinto Müller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Cs/>
        </w:rPr>
        <w:t xml:space="preserve">Local: </w:t>
      </w:r>
      <w:r>
        <w:rPr>
          <w:rFonts w:cs="Arial" w:ascii="Arial" w:hAnsi="Arial"/>
        </w:rPr>
        <w:t>Ivinhema- MS.</w:t>
      </w:r>
    </w:p>
    <w:p>
      <w:pPr>
        <w:pStyle w:val="Default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úblico Alvo: Todos os alunos do período matutino e vespertino da escola.</w:t>
      </w:r>
    </w:p>
    <w:p>
      <w:pPr>
        <w:pStyle w:val="Default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scoa é uma data religiosa muito importante para nós Cristãos, no entanto, seus símbolos são recheados de significados que encantam e contribuem com a formação até mesmo daqueles que não declaram nenhuma fé. Esta data merece uma atenção especial no calendário letivo, com isso, desenvolvo o Projeto Páscoa visando resgatar valores que estão se perdendo com o tempo em razão dos apelos comerciais, pois a Páscoa é mais do que uma simples troca de chocolates e o carinho é o que vale mais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 GERAL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mitir o verdadeiro significado da Páscoa, propagando os valores, as boas ações e as boas maneiras, promovendo reflexões sobre a amizade entre as pessoas e o porquê de partilhar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hecer o significado de “Páscoa”; destacar os símbolos da Páscoa e o conceito de cada um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venciar, valorizar e respeitar o verdadeiro sentido da Páscoa em sua vid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r, adquirir e transmitir a solidariedade, afetividade e a socialização, integrando com todas as turmas e propagando os valores de partilha, cooperaçã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ular a imaginação e a dramatização das crianças através de histórias e música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ver e estimular a linguagem ora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ular a expressão corpora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nvolver o raciocínio lógico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ONOGRAM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a 29/03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º aula – Reunião com os líderes das equipes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º aula - Formação das equipes e apresentações das provas para os integrantes de cada equip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a 30/03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ça aos ovos – Apenas 02 integrantes de cada equip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 02/04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2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ídeo Clip – Páscoa Animada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çaõ: 05 minu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enas 03 integrantes de cada equipe – Alunos Platéia (3º e 4º anos EF ) na Sala de tecnologias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 03/04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3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os – História lúdica sobre a Páscoa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Duração: 10 minutos p/ cada equipe. Apenas 02 integrantes de cada equipe. Alunos platéia (matutino – 2º A EF e vespertino - 1º A EF) na Bibliotec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a 04/04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Apresentação Final - Gincana “Páscoa na Escola”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íodo Matutino e Período Vespertino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ito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orrida do ovo na colher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stourar balão com a boca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montar quebra-cabeça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fazer gol com o sopro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jogar o coelho no cesto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BS: Chegar ao ponto de partida e gritar: Feliz Páscoa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os Venceremos – correr com os pés amarrados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ar o Ovo de páscoa – melhor pintur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º prova – 50 pontos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Apresentação musical - melhor música apresentada sobre a Pásco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ça da cadeir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ntar em “tom de galopeira” Feliz páscoa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º prova – 50 ponto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da equipe terá sua Caracterização Própria pelo sorteio de símbolos (seriam como mascotes). E melhor performance (melhor apresentação – explicação de seu símbolo). São eles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vo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ordeiro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ino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Girassol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olomba Pascoal (pomba da paz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º prova – 50 pontos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Melhor Torcida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- grito de guerr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- organização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uniformes (visual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animação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artaze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rsa informal diálogo e questionamento oral através de cartaz, figuras e relatos sobre a Pásco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ação dos símbolos da Páscoa através de cartazes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bile do coelho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úsicas dramatizadas relacionada à Pásco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cções de máscaras e de roupas de coelho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os (história lúdica sobre a páscoa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ntura facial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orinhas: O coelhinho da Pásco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o da memória e quebra-cabeç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incana da socialização: caça aos ovos, dança da cadeira, apresentação musical, circuito (corrida do ovo na colher, estourar balão com a boca...)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BS: Integração das turmas 1º A EF com as turmas do 3º A EM – Período Matutino e Vespertino da escol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ÚDO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comemorativa: Páscoa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mbolos da Páscoa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etividade, solidariedade e socializaçã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ões gráficas: desenho, pintura, montagem, recorte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riminação auditiva e visual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ão oral (pronúncias, relatos de acontecimentos, músicas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as e contos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os de raciocínio (quebra-cabeça e jogo da memória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úsica e ritmo relacionado ao tema “páscoa”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ressão corporal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matização e apresentação de músicas relacionada a páscoa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STRO DO PROCESS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odo o projeto será registrado através de máquina digital para divulgação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VULGAÇÃO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rojeto terá sua divulgação na página da wikispaces através do endereço https://eesenadorfilintomuller.wikispaces.com/PROJETOS+2012, no blog da escola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senadorfilintomuller.blogspot.com</w:t>
        </w:r>
      </w:hyperlink>
      <w:r>
        <w:rPr/>
        <w:t xml:space="preserve"> </w:t>
      </w:r>
      <w:r>
        <w:rPr>
          <w:rFonts w:cs="Arial" w:ascii="Arial" w:hAnsi="Arial"/>
          <w:sz w:val="24"/>
          <w:szCs w:val="24"/>
        </w:rPr>
        <w:t>e também no facebook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ALIAÇÃO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Avaliação será contínua, através da observação diária dos educandos no desempenho de suas atividades, no relacionamento com os colegas e com todos (as) professores (as).</w:t>
      </w:r>
    </w:p>
    <w:sectPr>
      <w:type w:val="continuous"/>
      <w:pgSz w:w="11906" w:h="16838"/>
      <w:pgMar w:left="1417" w:right="1417" w:gutter="0" w:header="0" w:top="1701" w:footer="720" w:bottom="1701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uppressAutoHyphens w:val="tru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ontepargpadro"/>
    <w:rPr>
      <w:strike w:val="false"/>
      <w:dstrike w:val="false"/>
      <w:color w:val="FC318A"/>
      <w:u w:val="none"/>
    </w:rPr>
  </w:style>
  <w:style w:type="character" w:styleId="PartesuperiorzdoformulrioChar">
    <w:name w:val="Parte superior-z do formulário Char"/>
    <w:basedOn w:val="Fontepargpadro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basedOn w:val="Fontepargpadro"/>
    <w:qFormat/>
    <w:rPr>
      <w:rFonts w:ascii="Arial" w:hAnsi="Arial" w:eastAsia="Times New Roman" w:cs="Arial"/>
      <w:vanish/>
      <w:sz w:val="16"/>
      <w:szCs w:val="16"/>
    </w:rPr>
  </w:style>
  <w:style w:type="character" w:styleId="Author1">
    <w:name w:val="author1"/>
    <w:basedOn w:val="Fontepargpadro"/>
    <w:qFormat/>
    <w:rPr>
      <w:sz w:val="17"/>
      <w:szCs w:val="17"/>
    </w:rPr>
  </w:style>
  <w:style w:type="character" w:styleId="Fn">
    <w:name w:val="fn"/>
    <w:basedOn w:val="Fontepargpadro"/>
    <w:qFormat/>
    <w:rPr/>
  </w:style>
  <w:style w:type="character" w:styleId="Timestamp1">
    <w:name w:val="timestamp1"/>
    <w:basedOn w:val="Fontepargpadro"/>
    <w:qFormat/>
    <w:rPr>
      <w:sz w:val="17"/>
      <w:szCs w:val="17"/>
    </w:rPr>
  </w:style>
  <w:style w:type="character" w:styleId="Labels1">
    <w:name w:val="labels1"/>
    <w:basedOn w:val="Fontepargpadro"/>
    <w:qFormat/>
    <w:rPr>
      <w:sz w:val="17"/>
      <w:szCs w:val="17"/>
    </w:rPr>
  </w:style>
  <w:style w:type="character" w:styleId="Itemaction">
    <w:name w:val="item-action"/>
    <w:basedOn w:val="Fontepargpadro"/>
    <w:qFormat/>
    <w:rPr/>
  </w:style>
  <w:style w:type="character" w:styleId="Itemcontrol">
    <w:name w:val="item-control"/>
    <w:basedOn w:val="Fontepargpadr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0" w:color="000000"/>
      </w:pBdr>
      <w:suppressAutoHyphens w:val="tru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0" w:color="000000"/>
      </w:pBdr>
      <w:suppressAutoHyphens w:val="tru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hyperlink" Target="http://senadorfilintomuller.blogspo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0:30:00Z</dcterms:created>
  <dc:creator>Filinto Muller</dc:creator>
  <dc:description/>
  <cp:keywords/>
  <dc:language>en-US</dc:language>
  <cp:lastModifiedBy>Ticyara</cp:lastModifiedBy>
  <cp:lastPrinted>2012-03-21T09:50:00Z</cp:lastPrinted>
  <dcterms:modified xsi:type="dcterms:W3CDTF">2012-03-29T17:58:00Z</dcterms:modified>
  <cp:revision>17</cp:revision>
  <dc:subject/>
  <dc:title/>
</cp:coreProperties>
</file>